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Meie 20.10.2023 nr. JV-MAA-1/5223-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I1761 “Kadrina investeeringuprojekt. Kadrina 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2.10.2023 nr. 7.1-2/23/7399-10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7141 Assamalla-Kadri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7305:003:22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7141 Assamalla-Kadrin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8050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7305:003: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7141 Assamalla-Kadrin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805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7151 Põima-Kadrina tee</w: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7304:001:03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7151 Põima-Kadrin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8299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7304:001:0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7151 Põima-Kadrin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8299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7305:002:117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5 Pärnu-Rakvere-Sõmer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8061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54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0-20T06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